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Kourtnei Bryant</w:t>
      </w:r>
    </w:p>
    <w:p>
      <w:pPr>
        <w:pStyle w:val="Normal"/>
        <w:jc w:val="right"/>
        <w:rPr/>
      </w:pPr>
      <w:r>
        <w:rPr/>
        <w:t>February 28, 2011</w:t>
      </w:r>
    </w:p>
    <w:p>
      <w:pPr>
        <w:pStyle w:val="Normal"/>
        <w:jc w:val="right"/>
        <w:rPr/>
      </w:pPr>
      <w:r>
        <w:rPr/>
        <w:t>RWWS 1</w:t>
      </w:r>
    </w:p>
    <w:p>
      <w:pPr>
        <w:pStyle w:val="Normal"/>
        <w:jc w:val="center"/>
        <w:rPr/>
      </w:pPr>
      <w:r>
        <w:rPr/>
        <w:t>Creative Writing: It's in the Cards</w:t>
      </w:r>
    </w:p>
    <w:p>
      <w:pPr>
        <w:pStyle w:val="Normal"/>
        <w:jc w:val="center"/>
        <w:rPr/>
      </w:pPr>
      <w:r>
        <w:rPr/>
      </w:r>
    </w:p>
    <w:p>
      <w:pPr>
        <w:pStyle w:val="Normal"/>
        <w:jc w:val="left"/>
        <w:rPr/>
      </w:pPr>
      <w:r>
        <w:rPr/>
        <w:tab/>
        <w:t>In the year of 1950, there was a girl at the age of twenty-one who goes by the name of Isabelle. She lived in New Bern, N.C. When Isabelle went on a stroll to get something to eat at Wal-Mart, she met a worker named Josh. Normally, she wouldn't fall for a guy like this, but for some reason she started to have a certain feeling for Josh. She noticed that he had a rude attitude, but in her mind she was thinking, “I can handle every part of his personality.” As long as they were off to a good start, there was nothing Isabelle had to worry about.</w:t>
      </w:r>
    </w:p>
    <w:p>
      <w:pPr>
        <w:pStyle w:val="Normal"/>
        <w:jc w:val="left"/>
        <w:rPr/>
      </w:pPr>
      <w:r>
        <w:rPr/>
        <w:tab/>
        <w:t>They started to go out on many dates, so they would be able to find out more from each other. The main question Isabelle wanted to know was, “What qualities do you expect to see from a girl?” His  response was that, “I want a girl who can stand on their own?” From Josh's answer, Isabelle thought that she was the girl who he was talking about. After that, He asked, “Well, what about you?” Isabelle started to giggle and blush all at the same time. “Hmm... I'm interested in a guy who can respect me for who I am.” Both of them look around in different places, like they didn't have each others answer on  their mind.</w:t>
      </w:r>
    </w:p>
    <w:p>
      <w:pPr>
        <w:pStyle w:val="Normal"/>
        <w:jc w:val="left"/>
        <w:rPr/>
      </w:pPr>
      <w:r>
        <w:rPr/>
        <w:tab/>
        <w:t>Things started to get real serious between the both of them. Every time they would meet in a diner where they could eat and just sit down to talk. Josh's hands started to move across the table, so they would be touching Isabelle’s. She didn't push him away because by the time Josh grabbed her hands, her face started to blush really hard. Isabelle turned her head because she felt embarrassed. Josh showed his sensitive side and said, “You don't have to blush when you around me, I just want to show you that I can be that kind of guy that you want.” Isabelle have never heard anything like this before because all throughout her time of dating, she realized that most guys are straight dogs.</w:t>
      </w:r>
    </w:p>
    <w:p>
      <w:pPr>
        <w:pStyle w:val="Normal"/>
        <w:jc w:val="left"/>
        <w:rPr/>
      </w:pPr>
      <w:r>
        <w:rPr/>
        <w:tab/>
        <w:t>When they were about to leave, Isabelle got up to give Josh a hug. She wanted to hug him and not to let him go. Eventually, she had to let go and leave out of the diner. Walking down the street, Isabelle turned her head and caught a glimpse of Josh about to walk around the corner. Turning her head back around, all she had on her mind was, “Josh, Josh, Josh!!!”</w:t>
      </w:r>
    </w:p>
    <w:p>
      <w:pPr>
        <w:pStyle w:val="Normal"/>
        <w:jc w:val="left"/>
        <w:rPr/>
      </w:pPr>
      <w:r>
        <w:rPr/>
        <w:tab/>
        <w:t>When she arrived at a party, she was dancing with boys when the music was playing. She figured that Josh wasn't going to be at the party. Isabelle said, “He is not here, so why not do anything I want to do.” She realized that he couldn't find out what she was doing. Once the party had ended, Isabelle was walking out of the party with her friends. Her friends left, then all of a sudden Isabelle had seen that Josh was sitting right outside in the truck. Josh had noticed that he was talking to two other boys that were from the party. Josh was filled with rage because he didn't like seeing things like that. Isabelle and Josh started going back and forth fussing about what was going on. What is the purpose of that when they can go their separate ways. The both of them realized that they weren't perfect for each other.</w:t>
      </w:r>
    </w:p>
    <w:p>
      <w:pPr>
        <w:pStyle w:val="Normal"/>
        <w:jc w:val="left"/>
        <w:rPr/>
      </w:pPr>
      <w:r>
        <w:rPr/>
      </w:r>
    </w:p>
    <w:p>
      <w:pPr>
        <w:pStyle w:val="Normal"/>
        <w:jc w:val="left"/>
        <w:rPr/>
      </w:pPr>
      <w:r>
        <w:rPr/>
        <w:tab/>
      </w:r>
    </w:p>
    <w:p>
      <w:pPr>
        <w:pStyle w:val="Normal"/>
        <w:jc w:val="left"/>
        <w:rPr>
          <w:rFonts w:eastAsia="Times New Roman" w:cs="Times New Roman"/>
        </w:rPr>
      </w:pPr>
      <w:r>
        <w:rPr>
          <w:rFonts w:eastAsia="Times New Roman" w:cs="Times New Roman"/>
        </w:rPr>
        <w:t xml:space="preserve"> </w:t>
      </w:r>
    </w:p>
    <w:p>
      <w:pPr>
        <w:pStyle w:val="Normal"/>
        <w:jc w:val="left"/>
        <w:rPr/>
      </w:pPr>
      <w:r>
        <w:rPr/>
      </w:r>
    </w:p>
    <w:p>
      <w:pPr>
        <w:pStyle w:val="Normal"/>
        <w:jc w:val="left"/>
        <w:rPr/>
      </w:pPr>
      <w:r>
        <w:rPr/>
        <w:tab/>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9:16:38Z</dcterms:created>
  <dc:creator/>
  <dc:description/>
  <dc:language>en-US</dc:language>
  <cp:lastModifiedBy/>
  <cp:revision>0</cp:revision>
  <dc:subject/>
  <dc:title/>
</cp:coreProperties>
</file>